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����������    ����    ���������  ����   ����  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����   ���� ������   ����������  ������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  ����������  ������   ����������  ����������� 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   ����   ����������� ���� � ���� 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 �����������  ������  ����������� ����   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����������  ��������  ���������  ����   ����  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by Michal Br�dka, 1998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B16MIX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ltimate SB16 mixer contr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olog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 in not  my native  language, so  I apologize  for all syntac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errors found  in this document. Take it easy  - in my nativ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often much  worse (and  if combined  with my  terrible handwriting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coding" of my hand-written texts was nightmare for my teac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. You can it  copy and distribute freely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m as you have received it with all files lef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 is distributed WITHOUT  ANY WARRANTY. There  is no warrant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either express  or implied, with respect to  this program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performance,  merchantability, or fitness  for a particular 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 is entirely a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take full  responsibility for  the  operation  of this  program a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thereof. I,  the creator, cannot accept any  liability f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ures arising out of or  resulting from the use, misuse, o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tering of this program by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don't blame  me for locked computers, crashed  Windows, fried ampl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speakers, phones and ears. You have been warned, don't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rademarks  used in this  documentation are property 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Blaster 16  is a quite powerful  sound card (even in  today's measur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 8/16  bit  full  duplex   playing  and  recording,  four-operator  F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, software configurable  IRQ and DMA, and other  useful featur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 is the sound  card mixer, device  that controls volume  of inpu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s,  recording  sources,  input  and  output  filters  and  other 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sound card mixers and their  mixer control programs can control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but the mixer of SB16 can do even m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You can control the bass/treble volume and the input/output 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You can enable multiple recording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You can record even from the FM synthet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You can enable or disable the output of Line In, CD-ROM and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y independently on selecting them as the recording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You can freely assign input channels to recording input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record form Line In into the left channel and from CD-RO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ght channel simultaneously, or even invert inpu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You can control the volume of PC-Speaker (if conn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You can enable or disable the Automatic G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And, of course, you can reset the mixer to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all these features, your mixer control program must support them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pport  most of them, but  don't supports them all.  They often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for simpler and easier control (mostly recording source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st of users  is this fully sufficient, but if you  want to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, you have to use a  program supporting all features of SB16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n-masked, non-simplified but intuitive and easy to contro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is program,  you can control all features of  the SB16 mix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very bit, every register without limitations. (To be fully correc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 exceptions: SB Pro  compatibility registers, mirroring  some b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SB16 mixer, and IRQ and  DMA selection and status registers.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 access to these  last named registers  is a good  thing in a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rol the program by keyboard or mouse, but the best is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 Volume registers are represented by sliders, single bits by check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r reset by  mixer reset button. The interface is  very intuitive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other mixer contro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rol these features of SB16 mix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volume (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C volume (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 synth volume (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volume (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 volume (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phone volume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Speaker volume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Gain (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Gain (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s volume (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ble volume (ster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 Ga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control (CD-ROM, Line In, Micro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source selection for both recording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M synth, CD-ROM, Line In, Microph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er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ogram, totally  20 volume sliders (9 stereo and  2 mono), 20 check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stereo, 4 mono) and one mixer reset button (and the help and exit ic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is  small and fast, does not need  any drivers loaded (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ouse driver) and can be executed  in DOS shell of application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nd  card without problem  (program uses safe  non-destructiv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). The  program can run  in any environment  that allows acces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mouse and SoundBlaser. It may run from command line, file manager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almost everywhere (except Windows 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 and 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-compatible computer (286 or b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3.1 or better, any DOS compatible (DR-DOS, PC-DOS, OpenDO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graphic card capable 80x25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or mouse, preferably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 and the most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Blaser 16 or compatible sound card (SB 16 ASP, SB 32 AWE, SB 64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16 bit does not mean SB16 compatible. There are many 16 bit soun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rket  today, but only  few are  really  SB16 compatible. Most 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only with  SB Pro  and some  sound card  only for  Window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any SoundBlaser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is program, you must have a SB16 or better from Creative Labs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ly SB16 compatible sound cards, for example Trump 16-Bit Audi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environment variable  BLASER should  be set  (at least something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ET  BLASTER=A220), because program reads  address of base port 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ny  installation programs  make it   automatically and  put the 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=... in  AUTOEXEC.BAT. Without this variable  set, the program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: BLASTER variable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ing default base port at 2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your sound card at other base port, the program will not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are for normal cards, but quite often for some crazy PnP cards,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 always set the BLASTE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of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use of  the program  is very  simple and  similar to  use of other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ograms (and many other programs based on a graphic inte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lume is  indicated by green bar inside each  volume slider, with a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square on top. If the volume is set to zero, only this dark gree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. With  mouse, you can change the volume  by clicking or dra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sliders.  On mono sliders,  you can drag  only the central  bar, b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  sliders you  have three  possibilities: you  may drag  the left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nly the  volume of the left channel,  on right bar for only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and,  finally, dragging the place  between bars will change 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hannel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eck boxes  are activated, when inside is letter  "X", like in this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x "[X]"  and stereo check box "[XIX]". They  can be toggled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osition  of "X". The mixer Reset  button, the exit icon "[�]"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icon "[?]" are activated by clicking on them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ou can  set the volume by mouse with  half precision only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mouse  resolution in text  mode is  too  small for the  full sc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(the  large sliders have  32 possible positions,  but there is  only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n  screen). For setting with  full precision you have  to us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half precision is sufficient in most of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board controls could be viewed any time by activating the help ic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F1" key. For switching between objects (sliders and check boxe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"Tab"  for forward or "Shift"+"Tab" for  backward switching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is to  use "Left" and "Right" cursor keys.  The name of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highlighted,  highlight disappears when mouse is  used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bject  when you use mouse on  it. The "Up" and "Down"  key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olume, alternatively  you can  use gray  "Plus" and  "Minus" on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Check boxes  are toggled  by "Enter"  or "Space".  The Mixer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activated by "R" key, the help by "F1" and exit by "Esc" or "F1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you change the volume on  stereo sliders for both channels on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keys "[" and "]" for panning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of acrony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volume is the volume of total output from sound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lider is like a small  graphics equalizer, it controls the amp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gh (treble) frequencies, from -14 to +14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 the TREBLE for  low (bass)  frequencies,  it can be  use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raBass" or "XBASS" function to improv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of  DA convertors, which produce the digitized  sound (used by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 and MP3 players and sound effect in g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 of the FM synthetizer,  which produces synthetical music  (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, CMF and ROL players and for music in some g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of  output of attached CD-ROM or possibly  DVD drive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has own extra volu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 of Line In input,  useful for recording sounds  from extern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ources (radio, TV, casette player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 of Microphone input, used for recording from micro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of the input amplifier, volume means amplification 2^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 of the  output amplifier,  like the  Input Gain.  It has  no eff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amplifier is disabled by DS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 hear constant noise, try  to set Output Gain,  Microphone and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to zero or disable Line In and Microphon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f PC speaker. It has no effect if speaker is not attached.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n't want the error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omatic Gain  Control. When  activated, it  automaticaly set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to maximize input signal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control. You can disable the output from sources above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nonzero volumes for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the input sources mixed in the left recording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the input sources mixed in right recording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for  example enable only one source, multiple  sources, mix tw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channels into  one, invert  the input  channels, you  can record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of one input source to one recording channel and to the othe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another input source etc. Use any combination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ome non-Creative cards have  some input options hardwired toge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very  combination of input is  possible. If some check  boxes chan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of others boxes,  take care about this. It is a  design error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mixer hardware, not error of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on  this button (or by pressing  "R" key) you can perform  a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o  default settings. You will  reset only the mixer,  the rest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Some  sound  cards  are  very  slow  when  resetting, 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ads the  mixer state before sound  card completes the reset.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ad the mixer state only on mixer change, you have to do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ead, for example pres "Tab" or "Left" key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 very useful as the external mixer  program fo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support  SB16 mixer  features. Only  few program  have build-in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16 mixer support.  This program is also useful  for recording program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no support  for SB16  mixer recording-oriented  features,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ource selection, the input gain and the A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 uses safe non-destructive routine  for detection of SB16, 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ecuted  in DOS shell of program currently  using SB16.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olume,  bass and treble from  DOS shell of a  player meanwhil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on  SB16, so you can  hear the changes in  realtime. Other mix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have not  so non-destructive  detection routines  and often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It is because standard detection routine for SoundBlaster uses DS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laying is  controled by  DSP. During  detection is  DSP reset (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aits for  DSP response to reset) and playing  is thus interrupted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routine does not access DSP at  all (it tries only to toggle AGC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 the success) and player can happily continue playing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? What!  No, really, there  could be some  bugs which I  don't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final tests  (Murphy Law:  "There is  always one  more bug"),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 existence of a  fatal bug is  very small. If  you find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il m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s list of some features, which may look like bugs (but aren'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ark green square on top of volume bars in sliders is no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on monochrome card (I am lazy to implement two pal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monochrome cards becoming very rare now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strange effects on non-Creative sound cards, as described i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. This is an error of poor designed hardware, not of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mixer is changed, but not by this program (for exampl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resident mixer control program), the displayed mix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update, because the program updates mixer status o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of mix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source is  about 6000 lines in C and few  lines in Assembler (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cess to mouse and screen initialization), totally 16 files and 42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 is implemented by my  own routines. Although program uses "obje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 directed programming, it is written in clean C, not C++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iled in Borland C 3.1 and resulting executable is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