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003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July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5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5:0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started working on this game two weeks ago with copying the graphics from Monospac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n I was away for a week with my family to Småland and Ölan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esterday I started working on the code, I started with the player and then did the scrolling background. It took me alot of experimenting to get the result I wanted and it wasn't finished until today. I think it feels pretty good now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I'm working on the bullets, I think everything's working so I just have to fire them off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9:1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llet fire complete, you can also fire the power ra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ted drawing the HUD, I've completed the power sect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9:4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ower ray and starburst complet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6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0:3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ote the scroller text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2:2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leted the scrollers, I think this area of the game is complete as it is now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ll only add some more credits as need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3:3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ote the readm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7:5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ve done the enemi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firing enemy has a bug though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8:0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mpf, there was no bug, the compiler just messed with m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commented the draw_bullets call, compiled and it works fine, then I uncomment it and compile, works fine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9:57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nemies can now be kille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7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7:26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y birthday, I'm now a 21yrold :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ve done some work on bullet-&gt;enemy collis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ullets are good but the power ray is effectles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ve also made the asteroids split when kill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8:4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lved the power ray collision, it was turned inside ou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1:37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issiles are don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4:14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number of missiles fired now depends on how many you have, I also added the missiles HUD par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4:3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UD complete, lives and score add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also get score for hitting the enemi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the Berzerk mode, yes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0:4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items are don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also fixed a bug with the asteroid splitt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2:3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ated a todo lis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3:5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ed some object removal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ems aren't spawned on every kil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1:3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sure all rle_sprites are destroy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3:14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asteroids are rotat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7:4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e damage from enemy bullet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pick up items, but there's a bu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7:4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mpf, again no bug, just devcpp not recompil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8:1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es damage from collision with enemies. The enemies di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8:4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hockwav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1:24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articl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7:5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justed the shockwav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red off some particles when the enemies di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3:3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player now explod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5:34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some adjustments to the play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5:5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think I've fixed the entire die and ressurrect process except the loss of lifes..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6:0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aken care of..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ed a flashing message while dead, saying how many ships you got lef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0:2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ing a datafile for the graphic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enemy ships are shooting jaws due to lack of sprites in the datafile. :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1:0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v-cpp is pissing me off again, now it thinks I've linked with iostream.cc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can compile fine with visual-ming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9:2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ve gone over too visual-mingw, dev-cpp is messing up the makefile somehow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have no idea how to fix i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9:3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llets now use datafi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ing on enemi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emies clear, missing the rotated asteroid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2:1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a 3d render of the metalcube. The old was ugly. (I didn't steal it properly from Monospace.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so fixed the rotated asteroid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ed a little thing in the enemy-player collis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4:4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rything that used rle sprites before now get it from the datafi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sure you can shoot only bullets in berzerk mod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5:0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fixed it so the HUD gfx also use the sprit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I'll pack this source and clean it up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5:15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unloading the datafile. :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ok out all the old rle cod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lf the source doing the same job :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have a problem now. Every time I test the game I get carried away, and forget what I was supposed to check, it's too fun to play :(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6:2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udied the original some mo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und three sprites to use in particle system. A spinning star when hitting with bullet and an explosion sprite for jaw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4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1:04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ed on the particles, the normal explosion now uses two particle typ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ullet hit also spawn the star particle, but it doesn't spi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3:2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took me ages to see that I used == instead of =. Now it's spinn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5:0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main.cpp alot nicer by moving out all the playing code to play.cpp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5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0:1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missiles now smok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means I've finished the main gameplay part of the gam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I have the package left, level editor, boss, menu, hisco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3:06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emies don't fire if you're dea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ed game over notice when you have no ships lef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xt is now drawn transparen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HUD also shows 0 on the ships left ind. instead of -1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screen blacks out in an ellipse shape that shrink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l colored pixels it finds is spit out according to angle against center of scree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6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8:5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oughts about the editor while listening to some aci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ve designed the level class, I think it'll be nic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4:3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ve created an edit module and fixed a edit funct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ve lost my enthusiasm for the project, I hope it'll come back so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g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3:3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 some HUD in the edito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3:4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background now scrolls backward and forward according to your scrolling in the edito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4:0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scroll through the different oobject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8:1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ing on the drawing co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4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0:17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re draw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5:0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can now put enemies and items on the leve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7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2:54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ted working on the menu modu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scovered that some of the code that is the smae in edit play and menu would be nicer to have in mai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2:1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designed the menu, it's pretty cut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3:2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y pressing enter you can now use the available alternatives. Play, edit and exi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0:4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inted the title in the menu, nothing special :P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2:2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infig file now used, so you can change windowed/fullscreen mode, and screen width and height in case your computer needs i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flexibility also forced me to change the places where I used SCREEN_H/SCREEN_W instead of 320,240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only this i did to make the game flexible was to stretch_blit the buffer to the scree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7:0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justed the shockwave radius and speed, and I now also draw the shockwav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8:54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ote the code for loading and saving level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't use them yet thoug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1:0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rote the updating code for level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8:5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save and load levels using allegros file selecto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0:06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 some more work on the loading. Clearing the lists and sort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4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8:56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a note class, for use with checkpoints and whatever message you want to give the player during a level. I wa thinking about making a tutorial level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0:07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ried to fix the level saving and loading, but something's wro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0:2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ed in the levels into playing, it doesn't work very wel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also looked at the saving, can't find the err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9:2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can now testplay your level from the editor by pressing p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'll start from the time where the seditor stands so you don't have to play the entire leve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1:4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d some work on the checkpoints and not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8:3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can't solve the damn editor bug, things are dissappearing when I test play or save/load a leve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7:4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managed to get it a bit better but objects are still dissappear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p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7:46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ractice mode now gets tougher with time, every ten seconds enemies appears more ofte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changed item spawning so that it spawns one every ten seconds to mark the difficulty ris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think the game is too easy, I have to figure out a way to make it tough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emies spawn half as many items as befo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emies killed by shockwave no longer generate a new shockwav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hockwaves generate a score 10*2^num_enemies_kill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ed a glitch, you could pick up unlimited missiles and power, no more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annoying bug thing really took the enthusiasm out of me, also I'm in school again, so I haven't felt like wrestling with the program for a whi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now I've realised that the editor isn't the only thing left to do in the gam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intended to start working on the hiscore, but as you can see, I've tried to balance the game inste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4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8:2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ed blackout bugs, and some things needed resetting betwen gam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6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1:4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ed spark-particles for when you hit with bullets. Very nice addit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8:3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added two sounds to the game earlier today, forgot to write he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works fine but the samples are very ba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I've removed notes and checkpoints from the system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m thinking they don't fit in wel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think the game should have many levels instead of long one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moved down the HUD so you get a better sigh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dated design doc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so updated the readme, all but the editor that doesn't work ye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1:2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ve removed the item and enemy lists in the editor so I edit to the level direct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think this will make everything easi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seems to have removed the dissappearing objects bug when test play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it remains when I save/load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8:2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ed fps indicato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sing spellcasters tip, only update the buffer when need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et switch mod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0:5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game can now be paused with the P key, it's also automatically paused when the program looses focu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You can't alt+tab away from the program in windowed mode for some reas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7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7:24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think I might have solved the save bug, I discovered that units above center dissappear, and I fixed tha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also restricted editing to the playfield height so you can't place things outside the playfiel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9:1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witched from iputw/igetw to fread/fwrite, much simpl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09:34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I made the object editor using </w:t>
      </w:r>
      <w:r>
        <w:rPr>
          <w:rFonts w:ascii="Courier New" w:hAnsi="Courier New"/>
          <w:sz w:val="20"/>
        </w:rPr>
        <w:t xml:space="preserve"> dlg - a DIALOG editor for Allegro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</w:t>
      </w:r>
      <w:r>
        <w:rPr>
          <w:rFonts w:ascii="Courier New" w:hAnsi="Courier New"/>
          <w:sz w:val="20"/>
        </w:rPr>
        <w:t>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</w:t>
      </w:r>
      <w:r>
        <w:rPr>
          <w:rFonts w:ascii="Courier New" w:hAnsi="Courier New"/>
          <w:sz w:val="20"/>
        </w:rPr>
        <w:t>v0.41  Julien Cugniere (2003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ed so that you can enter this editor by clicking or pressing enter when the pointer object overlaps an existing objec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n't programmed it to actually edit the object yet though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2:2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ne tuned the dialog. I don't really know how to use the lower right corner though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4:5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dialog now does what it's supposed to do and seems to work well mostl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it's bugg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k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7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is a Halloween hack going on this month, and it inspired me to add an egg to my game. It currently changes two sprites. I might add more when I get more ideas of what to add. This is the first time I put an egg in one of my programs. :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7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loaded a halloween relea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3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ed menu option for level load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v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s been working on loading the readme from fi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s able to split the rows so they are 40 chars now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t I need to fix it so it doesn't cut in the middle of word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've made it a part of the menu module, and it scrolls sinestyl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ed links, so you can press the number of the chapter to jump the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n press 0 to jump back to the star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4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ed the readme. I think I'm done with that now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pletely rewrote the function to get it in shape, feels good n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ed hiscore loading and drawin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ed name entry on new hiscor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 has a bug though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ed the bug, when I pressed enter, it was captured outside the edit function so the name wasn't copied. ;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ged the default hiscore list to another list of credits ;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ed saving, hiscore complete I think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ed soundcode for missiles, using bulletshot, need sampl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ed one bug in the edito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3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ed another bu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emies didn't have floats for speed and posit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so corrected the xspeed slid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showing the level name for five seconds in pla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4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ed the bug that crashes the program when you play a level from the men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so discovered that finishing the level didn't give you any score since I returned the wrong variable. Fixed now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5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using the campaign module from Miffonoi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orking on converting it to the right level forma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6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calling the campaign edit gui from edito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ltered it a little on the title thing and changed edit to export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anged level handling in menu to support campaign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mething's wrong with playing the campaign though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9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educed the amount of background stars to 25%, thanks to emgee for the tip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ound that enemies spawn kill effects when leaving the playground, fixed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ed using namespace std all over the place, finally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6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ded show_fps to config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xed the campaign play bug. Had to reset tim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w also show the level name instead of campaign na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