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Devospace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By Anders Andersson (a.k.a. Trezker)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Introduction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This will be a clone of a Qbasic game named Monospace,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by Milo Sedlacek (a.k.a. gradius), who died September 24 1998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It is a simple space shooter with cute and calm features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 xml:space="preserve">I'm doing this because I want to honor the original game, make it bigger, and I want it </w:t>
        <w:tab/>
        <w:t>to reach a larger audience since it's such a nice game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Story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 xml:space="preserve">AFAIK the original game had no story. But when you win, it says "Congratulations, </w:t>
        <w:tab/>
        <w:t>you have saved the galaxy". So I guess the boss is a threat, and you're a hero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Gameplay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Level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Scripted, enemies appear at specified times from the right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Training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Enemies are randomly generated and it gets tougher as time passes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Player control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You can move the ship all over the screen with the cursor keys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CTRL fire bullets.</w:t>
        <w:tab/>
        <w:t>3 per second holding, or click up to 10 shots/sec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ALT fire missiles.</w:t>
        <w:tab/>
        <w:t>1 second reload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X fire power ray</w:t>
        <w:tab/>
        <w:tab/>
        <w:t>2 second reload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Z enter berzerk mode</w:t>
        <w:tab/>
        <w:t>lasts 10 seconds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Enemies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 xml:space="preserve">The enemys can take a certain number of bullet hits, but other weapons and </w:t>
        <w:tab/>
        <w:tab/>
        <w:t>berzerk bullets kill with one hit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Enemy 1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ab/>
        <w:t>A jaw that open and close its mouth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ab/>
        <w:t>Hitpoints: 1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Enemy 2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ab/>
        <w:t>A ship that fires at you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ab/>
        <w:t>Hitpoints: 4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Asteroid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ab/>
        <w:t>Big, breaks into two medium that breaks into two small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ab/>
        <w:t>Hitpoints: 16, 8, 4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Metal cube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ab/>
        <w:t>Rotates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ab/>
        <w:t>Hitpoints: 32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Powerups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 xml:space="preserve">When an enemy is finished, or split, there's a chance that a powerup is </w:t>
        <w:tab/>
        <w:tab/>
        <w:tab/>
        <w:t xml:space="preserve">spawned. It will then move at a random angle and speed, it can also stay put </w:t>
        <w:tab/>
        <w:tab/>
        <w:t>if you're lucky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Missile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ab/>
        <w:t>Adds one missile to your ammo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Power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ab/>
        <w:t>Increases your power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The power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 xml:space="preserve">The power of your ship starts at 2. When you reach powers 5, 9 and 13 the </w:t>
        <w:tab/>
        <w:tab/>
        <w:t xml:space="preserve">ship will take on a stronger form, and when you fall below it will return to the </w:t>
        <w:tab/>
        <w:tab/>
        <w:t>weaker form. So you'll have four degrees of power in your ship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You can reach a max power of 16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This changes the following things: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Bullets</w:t>
        <w:tab/>
        <w:t>One straight, Add one straight, Add one down, Add one Up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Missile, a number of missiles spread. 1, 2, 3, 5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The hull image also changes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The power is also your health, lose it and die!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 xml:space="preserve">Monospace has a powerburst weapon that fire 16 stars around and they kill </w:t>
        <w:tab/>
        <w:tab/>
        <w:t>whatever they hit and dissappear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I'm thinking about making a modified version of this since I find it a bit loose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 xml:space="preserve">If you have max power and catch more, it's stored and can be fired as long </w:t>
        <w:tab/>
        <w:tab/>
        <w:t xml:space="preserve">as you're in the most powerful form, it wont refill your power when hit and </w:t>
        <w:tab/>
        <w:tab/>
        <w:t xml:space="preserve">when you drop to the next best form you loose all the stored power in a burst </w:t>
        <w:tab/>
        <w:tab/>
        <w:t xml:space="preserve">like the one in monospace. You fire the stored power, one unit at the time, in </w:t>
        <w:tab/>
        <w:tab/>
        <w:t>a ray straight ahead, it kills whatever's in its way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The boss ray is the same weapon with less power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 xml:space="preserve">You can also use 10 power units to enter berzerk mode, everything turns red </w:t>
        <w:tab/>
        <w:tab/>
        <w:t>and for a short time you can kill anything with one bullet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Shockwave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 xml:space="preserve">When you loose a ship and when missiles hit an enemy a shockwave is </w:t>
        <w:tab/>
        <w:tab/>
        <w:tab/>
        <w:t>spawned. It'll grow to a certain size and kill all in reach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The shockwave earns you 10*2^kills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Scoring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Bullet hit 1 point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Missile hit 10 points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Starburst hit 25 points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Power ray hit 100 points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Life/death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In levels you'll have three lives, after that, game over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 xml:space="preserve">When you die your next ship appears flashing, while flashing you're </w:t>
        <w:tab/>
        <w:tab/>
        <w:tab/>
        <w:t>invulnerable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In training you only have one life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HUD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Displayed near the bottom of the playing area is the status field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From left to right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Power: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ab/>
        <w:t>The power symbol and a line of squares showing the current power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ab/>
        <w:t xml:space="preserve">Longer lines crossing the squares to show where your form will </w:t>
        <w:tab/>
        <w:tab/>
        <w:tab/>
        <w:tab/>
        <w:t>change. After the 16:th square a number showing stored power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Missiles: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ab/>
        <w:t>An M followed by the number of missiles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Lifes: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ab/>
        <w:t>A ship symbol and the number of lives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Score: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ab/>
        <w:t>The text "Score: " and the score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Game over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Shrinking circle, not including scrollers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Win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Shrinking vertical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Editor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 xml:space="preserve">Enemies, powerups, checkpoints, and the boss can be selected using the mouse </w:t>
        <w:tab/>
        <w:t>wheel or by pressing Q or W to scroll through the list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The mouse pointer will be the selected object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You can put it on the same playing area that you see in the game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The playing area will scroll just like when you play on the y-axis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The x-axis will represent time, 30 pixels=1 second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 xml:space="preserve">You can scroll the map x-wise using the arrow keys or by pressing the right mouse </w:t>
        <w:tab/>
        <w:t>button while moving the mouse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 xml:space="preserve">By holding the mouse over an object and pressing E you open a dialog where you </w:t>
        <w:tab/>
        <w:t>can edit all its values. Position, speed and Object type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For checkpoints, the y value is locked to 0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HUD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Scrolling timeline with every second printed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A playfield centre text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Campaign Editor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A gui where you have a editable list of levels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Perhaps also ability to name the level better, for showing when playing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Graphics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Color: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Only two colors in the playing area, all gfx are just outlined: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 xml:space="preserve">8 bit depth, I'll need to change the color used by the gfx when in berzerk </w:t>
        <w:tab/>
        <w:tab/>
        <w:tab/>
        <w:t>mode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Resolution: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320*240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The playing area is only 200 pixels high. I'll use the rest for scrollers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 xml:space="preserve">The player can customise resolution if he needs to adapt it to his desktop </w:t>
        <w:tab/>
        <w:tab/>
        <w:t>resolution or hardware problems. I just stretch_blit to make it work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Objects: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Most gfx will be RLE sprites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Particle system: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 xml:space="preserve">Three layers of galaxy background, stars, vortexes and clusters are </w:t>
        <w:tab/>
        <w:tab/>
        <w:tab/>
        <w:t>randomly generated and scroll at different speeds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Smoke from missiles and explosions will be experimented with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Sound/music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Similar to the sounds in Monospace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The music is calm and spacey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Music changes depending on your power level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It always use the same module but uses one channel per power level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First level, church bells kind of like the Monospace music, abstract and slow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Second level, another church bell channel that completes the first to make a melody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Third level, extra instruments, maybe piano and drums, light tones, almost abstract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Fourth level, dark powerfull tones that complete the third channel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Menu: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Play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Hiscore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Edit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Readme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Exit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Easter egg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Easter: Eggs for background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Halloween: Strawberry heads!?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Christmas: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Structured design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1. Menu module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1.1. Main menu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Options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Play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Level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Edit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Hiscore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Readme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Exit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Behaviour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Menu options centered around the option in focus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Option in focus animated with a sine wave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Other graphics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Scrollers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Devospace written with big animated letters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Background stars scrolling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1.2. Play option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Plays the active level or campaign, or practice mode if none active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Stores score for all levels and starts the hiscore screen, with entry if qualified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1.3. Level option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 xml:space="preserve">Opens allegros file selector to allow user to select level or campaign file, can also </w:t>
        <w:tab/>
        <w:t>press cancel to select practice mode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Level/campaign is loaded or cleared if dialog was cancelled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Also load hiscore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1.4. Edit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Run editor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1.5. Hiscore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Display hiscore instead of menu options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Layout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Level/Campaign name at the top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Top 8 hiscores listed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Underline drawn under each hiscore.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ab/>
        <w:t>If new entry, that name is editable, when ready hiscore is saved.</w:t>
      </w:r>
    </w:p>
    <w:p>
      <w:pPr>
        <w:pStyle w:val="Normal"/>
        <w:bidi w:val="0"/>
        <w:jc w:val="left"/>
        <w:rPr>
          <w:rFonts w:ascii="Arial" w:hAnsi="Arial"/>
          <w:sz w:val="20"/>
          <w:lang w:val="sv-SE"/>
        </w:rPr>
      </w:pPr>
      <w:r>
        <w:rPr>
          <w:rFonts w:ascii="Arial" w:hAnsi="Arial"/>
          <w:sz w:val="20"/>
          <w:lang w:val="sv-SE"/>
        </w:rPr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>1.6. Readme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Load readme.txt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 xml:space="preserve">Display text on like on a cylinder. </w:t>
      </w:r>
    </w:p>
    <w:p>
      <w:pPr>
        <w:pStyle w:val="Normal"/>
        <w:bidi w:val="0"/>
        <w:jc w:val="left"/>
        <w:rPr>
          <w:lang w:val="sv-SE"/>
        </w:rPr>
      </w:pPr>
      <w:r>
        <w:rPr>
          <w:rFonts w:ascii="Arial" w:hAnsi="Arial"/>
          <w:sz w:val="20"/>
          <w:lang w:val="sv-SE"/>
        </w:rPr>
        <w:tab/>
        <w:t>Scrollable with arrow keys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lang w:val="sv-SE"/>
        </w:rPr>
        <w:tab/>
        <w:t>Press key for chapter nr to jump. 0 for star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