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1606016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8277960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71820842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704474727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