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Beschreibung zur Konfigurationsdatei von Gegnern (und die Auswirkung dann im Spiel)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Sektion [class]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</w:t>
        <w:tab/>
        <w:t>ai_type:</w:t>
        <w:tab/>
        <w:t>wird noch nicht unterstützt (Wert 1 oder 2 verwenden!)</w:t>
      </w:r>
    </w:p>
    <w:p>
      <w:pPr>
        <w:pStyle w:val="Normal"/>
        <w:rPr/>
      </w:pPr>
      <w:r>
        <w:rPr/>
        <w:t>int</w:t>
        <w:tab/>
        <w:t>health:</w:t>
        <w:tab/>
        <w:tab/>
        <w:t>Start-Gesundheit des Gegners (Standardwert: 100)</w:t>
      </w:r>
    </w:p>
    <w:p>
      <w:pPr>
        <w:pStyle w:val="Normal"/>
        <w:rPr/>
      </w:pPr>
      <w:r>
        <w:rPr/>
        <w:t>int</w:t>
        <w:tab/>
        <w:t>blood_type:</w:t>
        <w:tab/>
        <w:t>Partikel-Typ bei Treffern (Blutspritzer)</w:t>
      </w:r>
    </w:p>
    <w:p>
      <w:pPr>
        <w:pStyle w:val="Normal"/>
        <w:rPr/>
      </w:pPr>
      <w:r>
        <w:rPr/>
        <w:t>int</w:t>
        <w:tab/>
        <w:t>blood_count:</w:t>
        <w:tab/>
        <w:t>Anzahl der Blutpartikel bei Treffern</w:t>
      </w:r>
    </w:p>
    <w:p>
      <w:pPr>
        <w:pStyle w:val="Normal"/>
        <w:rPr/>
      </w:pPr>
      <w:r>
        <w:rPr/>
        <w:t>int</w:t>
        <w:tab/>
        <w:t>flesh_type:</w:t>
        <w:tab/>
        <w:t>Partikel-Typ der Fleischbrocken, die wegfliegen</w:t>
      </w:r>
    </w:p>
    <w:p>
      <w:pPr>
        <w:pStyle w:val="Normal"/>
        <w:rPr/>
      </w:pPr>
      <w:r>
        <w:rPr/>
        <w:t>int</w:t>
        <w:tab/>
        <w:t>flesh_count:</w:t>
        <w:tab/>
        <w:t>Anzahl der Fleischpartikel (bei Zerfetzen des Gegner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ktion [movement]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loat</w:t>
        <w:tab/>
        <w:t>start_mov_x:</w:t>
        <w:tab/>
        <w:t>Bewegung auf der X-Achse</w:t>
      </w:r>
    </w:p>
    <w:p>
      <w:pPr>
        <w:pStyle w:val="Normal"/>
        <w:rPr/>
      </w:pPr>
      <w:r>
        <w:rPr/>
        <w:t>float</w:t>
        <w:tab/>
        <w:t>start_mov_y:</w:t>
        <w:tab/>
        <w:t>Bewegung auf der Y-Achse</w:t>
      </w:r>
    </w:p>
    <w:p>
      <w:pPr>
        <w:pStyle w:val="Normal"/>
        <w:ind w:left="705" w:hanging="705"/>
        <w:rPr/>
      </w:pPr>
      <w:r>
        <w:rPr/>
        <w:t>float</w:t>
        <w:tab/>
        <w:t>jumpy_behaviour:</w:t>
        <w:tab/>
        <w:t>Wahrscheinlichkeit, dass Gegner „einfach so“ springt (d.h. mitten in der Bewegung)</w:t>
      </w:r>
    </w:p>
    <w:p>
      <w:pPr>
        <w:pStyle w:val="Normal"/>
        <w:rPr/>
      </w:pPr>
      <w:r>
        <w:rPr/>
        <w:t>float</w:t>
        <w:tab/>
        <w:t>jump_force:</w:t>
        <w:tab/>
        <w:t>Sprungstärke des Gegners</w:t>
      </w:r>
    </w:p>
    <w:p>
      <w:pPr>
        <w:pStyle w:val="Normal"/>
        <w:ind w:left="705" w:hanging="705"/>
        <w:rPr/>
      </w:pPr>
      <w:r>
        <w:rPr/>
        <w:t>float</w:t>
        <w:tab/>
        <w:t>fuzzy_x_mov:</w:t>
        <w:tab/>
        <w:t>maximale zufällige Bewegung des Gegners (falls die Richtung zufällig geändert werden soll. 0.0 bedeutet, dass die Richtung nicht geändert wird).</w:t>
      </w:r>
    </w:p>
    <w:p>
      <w:pPr>
        <w:pStyle w:val="Normal"/>
        <w:ind w:left="705" w:hanging="705"/>
        <w:rPr/>
      </w:pPr>
      <w:r>
        <w:rPr/>
        <w:t>float</w:t>
        <w:tab/>
        <w:t>fuzzy_y_mov: siehe oben, nur auf der Y-Achse</w:t>
      </w:r>
    </w:p>
    <w:p>
      <w:pPr>
        <w:pStyle w:val="Normal"/>
        <w:ind w:left="705" w:hanging="705"/>
        <w:rPr/>
      </w:pPr>
      <w:r>
        <w:rPr/>
        <w:t>int</w:t>
        <w:tab/>
        <w:t>fuzzy_min_change_ctr:</w:t>
        <w:tab/>
        <w:t>Wie lange ein fuzzy-moving Gegner die aktuelle Bewegung beibehält, wird zufällig bestimmt. Dieser Wert beschreibt die untere Grenze.</w:t>
      </w:r>
    </w:p>
    <w:p>
      <w:pPr>
        <w:pStyle w:val="Normal"/>
        <w:ind w:left="705" w:hanging="705"/>
        <w:rPr/>
      </w:pPr>
      <w:r>
        <w:rPr/>
        <w:t>int</w:t>
        <w:tab/>
        <w:t>fuzzy_max_change_ctr:</w:t>
        <w:tab/>
        <w:t>siehe oben, allerdings obere Grenze für Zufallswert (in logischen Frames)</w:t>
      </w:r>
    </w:p>
    <w:p>
      <w:pPr>
        <w:pStyle w:val="Normal"/>
        <w:ind w:left="705" w:hanging="705"/>
        <w:rPr/>
      </w:pPr>
      <w:r>
        <w:rPr/>
        <w:t>int</w:t>
        <w:tab/>
        <w:t>bounding_size_x:</w:t>
        <w:tab/>
        <w:t>Größe der Boundingbox (Breite)</w:t>
      </w:r>
    </w:p>
    <w:p>
      <w:pPr>
        <w:pStyle w:val="Normal"/>
        <w:ind w:left="705" w:hanging="705"/>
        <w:rPr>
          <w:lang w:val="en-GB"/>
        </w:rPr>
      </w:pPr>
      <w:r>
        <w:rPr>
          <w:lang w:val="en-GB"/>
        </w:rPr>
        <w:t>int</w:t>
        <w:tab/>
        <w:t>bounding_size_y:</w:t>
        <w:tab/>
        <w:t>Größe der Boundingbox (Höhe)</w:t>
      </w:r>
    </w:p>
    <w:p>
      <w:pPr>
        <w:pStyle w:val="Normal"/>
        <w:ind w:left="705" w:hanging="705"/>
        <w:rPr/>
      </w:pPr>
      <w:r>
        <w:rPr/>
        <w:t>bool</w:t>
        <w:tab/>
        <w:t>follow_player_x:</w:t>
        <w:tab/>
        <w:t>Soll der Gegner die Bewegung auf der X-Achse so ausführen, damit er möglichst nahe an den Spieler herankommt? (noch nicht unterstützt)</w:t>
      </w:r>
    </w:p>
    <w:p>
      <w:pPr>
        <w:pStyle w:val="Normal"/>
        <w:ind w:left="705" w:hanging="705"/>
        <w:rPr/>
      </w:pPr>
      <w:r>
        <w:rPr/>
        <w:t>bool</w:t>
        <w:tab/>
        <w:t>follow_player_y:</w:t>
        <w:tab/>
        <w:t>Soll der Gegner die Bewegung auf der Y-Achse so ausführen, damit er möglichst auf einer Höhe mit dem Spieler steht? (noch nicht unterstützt)</w:t>
      </w:r>
    </w:p>
    <w:p>
      <w:pPr>
        <w:pStyle w:val="Normal"/>
        <w:ind w:left="705" w:hanging="705"/>
        <w:rPr/>
      </w:pPr>
      <w:r>
        <w:rPr/>
        <w:t>float</w:t>
        <w:tab/>
        <w:t>rest:</w:t>
        <w:tab/>
        <w:tab/>
        <w:t>Wahrscheinlichkeit, dass der Gegner einfach stehen bleibt.</w:t>
      </w:r>
    </w:p>
    <w:p>
      <w:pPr>
        <w:pStyle w:val="Normal"/>
        <w:ind w:left="705" w:hanging="705"/>
        <w:rPr/>
      </w:pPr>
      <w:r>
        <w:rPr/>
        <w:t>int</w:t>
        <w:tab/>
        <w:t>min_rest_ctr:</w:t>
        <w:tab/>
        <w:t>untere Grenze für Zeit die Gegner stehen bleibt (in logischen Frames)</w:t>
      </w:r>
    </w:p>
    <w:p>
      <w:pPr>
        <w:pStyle w:val="Normal"/>
        <w:ind w:left="705" w:hanging="705"/>
        <w:rPr/>
      </w:pPr>
      <w:r>
        <w:rPr/>
        <w:t>int</w:t>
        <w:tab/>
        <w:t>max_rest_ctr:</w:t>
        <w:tab/>
        <w:t>obere Grenze für Zeit die Gegner stehen bleibt (in logischen Frames)</w:t>
      </w:r>
    </w:p>
    <w:p>
      <w:pPr>
        <w:pStyle w:val="Normal"/>
        <w:ind w:left="705" w:hanging="705"/>
        <w:rPr/>
      </w:pPr>
      <w:r>
        <w:rPr/>
        <w:t>bool</w:t>
        <w:tab/>
        <w:t>use_air_friction:</w:t>
        <w:tab/>
        <w:t>soll Luftwiderstand angewandt werden?</w:t>
      </w:r>
    </w:p>
    <w:p>
      <w:pPr>
        <w:pStyle w:val="Normal"/>
        <w:ind w:left="705" w:hanging="705"/>
        <w:rPr/>
      </w:pPr>
      <w:r>
        <w:rPr>
          <w:lang w:val="en-GB"/>
        </w:rPr>
        <w:t>bool</w:t>
        <w:tab/>
        <w:t>apply_main_tile_movement:</w:t>
        <w:tab/>
        <w:t xml:space="preserve">jump-pads, förderbänder etc.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</w:t>
      </w:r>
      <w:r>
        <w:rPr/>
        <w:t>haben die Auswirkung?</w:t>
      </w:r>
    </w:p>
    <w:p>
      <w:pPr>
        <w:pStyle w:val="Normal"/>
        <w:ind w:left="705" w:hanging="705"/>
        <w:rPr>
          <w:lang w:val="en-GB"/>
        </w:rPr>
      </w:pPr>
      <w:r>
        <w:rPr>
          <w:lang w:val="en-GB"/>
        </w:rPr>
        <w:t>bool</w:t>
        <w:tab/>
        <w:t>apply_extra_tile_movement:</w:t>
        <w:tab/>
        <w:t>s.o., allerdings mit tiles auf der extra-lage</w:t>
      </w:r>
    </w:p>
    <w:p>
      <w:pPr>
        <w:pStyle w:val="Normal"/>
        <w:ind w:left="705" w:hanging="705"/>
        <w:rPr/>
      </w:pPr>
      <w:r>
        <w:rPr/>
        <w:t>int</w:t>
        <w:tab/>
        <w:t>anim_speed:</w:t>
        <w:tab/>
        <w:t>Animationsgeschwindigkeit der Grafik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ktion [gravity]: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/>
        <w:t>bool</w:t>
        <w:tab/>
        <w:t>use_gravity:</w:t>
        <w:tab/>
        <w:t>Soll der Gegner durch Gravitation beeinflusst werden?</w:t>
      </w:r>
    </w:p>
    <w:p>
      <w:pPr>
        <w:pStyle w:val="Normal"/>
        <w:ind w:left="705" w:hanging="705"/>
        <w:rPr/>
      </w:pPr>
      <w:r>
        <w:rPr/>
        <w:t>bool</w:t>
        <w:tab/>
        <w:t>reverse:</w:t>
        <w:tab/>
        <w:t xml:space="preserve">Soll die Gravitation umgedreht werden? (Gegner „fällt“ nach oben). </w:t>
      </w:r>
      <w:r>
        <w:rPr>
          <w:rFonts w:eastAsia="Wingdings" w:cs="Wingdings" w:ascii="Wingdings" w:hAnsi="Wingdings"/>
        </w:rPr>
        <w:t></w:t>
      </w:r>
      <w:r>
        <w:rPr/>
        <w:t xml:space="preserve"> wirkt sich auch auf Sprung-Verhalten aus!!! (Wenn Gegner springt, dann springt er nach unten und fällt dann wieder nach oben)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ktion [attack]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/>
        <w:t>float</w:t>
        <w:tab/>
        <w:t>shoot_frequency:</w:t>
        <w:tab/>
        <w:t>Wahrscheinlichkeit, dass der Gegner im aktuellen logischen Frame schießt.</w:t>
      </w:r>
    </w:p>
    <w:p>
      <w:pPr>
        <w:pStyle w:val="Normal"/>
        <w:ind w:left="705" w:hanging="705"/>
        <w:rPr>
          <w:lang w:val="fr-FR"/>
        </w:rPr>
      </w:pPr>
      <w:r>
        <w:rPr>
          <w:lang w:val="fr-FR"/>
        </w:rPr>
        <w:t>int</w:t>
        <w:tab/>
        <w:t>shoot_particle_type:</w:t>
        <w:tab/>
        <w:t>Typ des Schusspartikels</w:t>
      </w:r>
    </w:p>
    <w:p>
      <w:pPr>
        <w:pStyle w:val="Normal"/>
        <w:ind w:left="705" w:hanging="705"/>
        <w:rPr/>
      </w:pPr>
      <w:r>
        <w:rPr/>
        <w:t>int</w:t>
        <w:tab/>
        <w:t>shoot_range :</w:t>
        <w:tab/>
        <w:tab/>
        <w:t>TTL des Schusspartikels (heißt, wie weit der Gegner schießen kann)</w:t>
      </w:r>
    </w:p>
    <w:p>
      <w:pPr>
        <w:pStyle w:val="Normal"/>
        <w:ind w:left="705" w:hanging="705"/>
        <w:rPr/>
      </w:pPr>
      <w:r>
        <w:rPr/>
        <w:t>int</w:t>
        <w:tab/>
        <w:t>shoot_angle:</w:t>
        <w:tab/>
        <w:t>Wert zwischen 0 und MATH_LUT_SIZE (256). Wird nur verwendet, wenn NICHT auf den Spieler gezielt werden soll!</w:t>
      </w:r>
    </w:p>
    <w:p>
      <w:pPr>
        <w:pStyle w:val="Normal"/>
        <w:ind w:left="705" w:hanging="705"/>
        <w:rPr/>
      </w:pPr>
      <w:r>
        <w:rPr/>
        <w:t>bool</w:t>
        <w:tab/>
        <w:t>shoot_player:</w:t>
        <w:tab/>
        <w:t>soll auf den Spieler gezielt werden? (wenn dieser Wert 0, also false ist, wird shoot_angle hergenommen, ansonsten wird der Winkel zwischen Gegner und Spieler berechnet).</w:t>
      </w:r>
    </w:p>
    <w:p>
      <w:pPr>
        <w:pStyle w:val="Normal"/>
        <w:ind w:left="705" w:hanging="705"/>
        <w:rPr/>
      </w:pPr>
      <w:r>
        <w:rPr>
          <w:lang w:val="en-GB"/>
        </w:rPr>
        <w:t>int</w:t>
        <w:tab/>
        <w:t>min_distance_to_player:</w:t>
        <w:tab/>
        <w:t xml:space="preserve">Standardwert 250. </w:t>
      </w:r>
      <w:r>
        <w:rPr/>
        <w:t>Distanz zum Spieler, damit der Schuss-Algorithmus überhaupt aufgerufen wird. (Optimierung)</w:t>
      </w:r>
    </w:p>
    <w:p>
      <w:pPr>
        <w:pStyle w:val="Normal"/>
        <w:ind w:left="705" w:hanging="705"/>
        <w:rPr/>
      </w:pPr>
      <w:r>
        <w:rPr/>
        <w:t>float</w:t>
        <w:tab/>
        <w:t>shoot_particle_speed:</w:t>
        <w:tab/>
        <w:tab/>
        <w:t>Geschwindigkeit des Schusspartikels (Standard: 3.0)</w:t>
      </w:r>
    </w:p>
    <w:p>
      <w:pPr>
        <w:pStyle w:val="Normal"/>
        <w:ind w:left="705" w:hanging="705"/>
        <w:rPr/>
      </w:pPr>
      <w:r>
        <w:rPr/>
        <w:t>float</w:t>
        <w:tab/>
        <w:t>touch_damage:</w:t>
        <w:tab/>
        <w:t>Schaden, den der Spieler nimmt, wenn er mit diesem Gegner in Berührung kommt.</w:t>
      </w:r>
    </w:p>
    <w:p>
      <w:pPr>
        <w:pStyle w:val="Normal"/>
        <w:ind w:left="705" w:hanging="705"/>
        <w:rPr/>
      </w:pPr>
      <w:r>
        <w:rPr/>
        <w:t>int</w:t>
        <w:tab/>
        <w:t>shoot_player_angle_min:</w:t>
        <w:tab/>
        <w:t>Wenn der Spieler abgeschossen werden soll, kann man hier den Schussbereich des Gegners einschränken. Dieser Wert beschreibt den minimalen Winkel, den der Gegner schießen kann.</w:t>
      </w:r>
    </w:p>
    <w:p>
      <w:pPr>
        <w:pStyle w:val="Normal"/>
        <w:ind w:left="705" w:hanging="705"/>
        <w:rPr/>
      </w:pPr>
      <w:r>
        <w:rPr/>
        <w:t>int</w:t>
        <w:tab/>
        <w:t>shoot_player_angle_max:</w:t>
        <w:tab/>
        <w:t>siehe oben, allerdings wird hier der maximale Winkel angegeben.</w:t>
      </w:r>
    </w:p>
    <w:p>
      <w:pPr>
        <w:pStyle w:val="Normal"/>
        <w:ind w:left="705" w:hanging="705"/>
        <w:rPr/>
      </w:pPr>
      <w:r>
        <w:rPr/>
        <w:t xml:space="preserve">Bool  </w:t>
        <w:tab/>
        <w:t xml:space="preserve"> move_vert: Gibt an, ob sich der Gegner auch in der Vertikalen Ebene beweg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4:05:00Z</dcterms:created>
  <dc:creator>David Schwingenschlögl</dc:creator>
  <dc:description/>
  <dc:language>en-US</dc:language>
  <cp:lastModifiedBy>Moritz</cp:lastModifiedBy>
  <dcterms:modified xsi:type="dcterms:W3CDTF">2004-06-11T14:11:00Z</dcterms:modified>
  <cp:revision>8</cp:revision>
  <dc:subject/>
  <dc:title/>
</cp:coreProperties>
</file>