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ATRON: 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0 - July 5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8 by M.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licitly licensed to the end user are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the 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VGA with 512k. A few cards are supported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legro library, but you really want to have Vesa suppor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esn't work, SciTech's Display Doctor can fix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DPMI services. Under Win95 you should be f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 NT works, but I've had no luck. Under DOS (forget 3.11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er should work. CWSDPMI is a good 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AM? Good question... prolly at least 4 mb. :) While a 38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ftware, you want a fast 486 or preferably Pentium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like using multiple display buffe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xtra RAM, hunt down an Allegro compatible MIDI p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IDI. Just copy PATCHES.DAT into the directory. I w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.. it's 3mb! But I'll put it online if people care. It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my Allegro based games, cause Allegro is coo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ptional and not recommended switches you can 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ame:  takatron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o not use dashes unless indicated, argument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as are all switches. Since these are intended for te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r general use, there is no checking for valid number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numbers. Illegal values may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- Use this to disable sound if the autodetec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eet          - Display greeting information instead of storylin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- display bounding boxes used by coll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x        - all enemies (except 1 hyena) are type 'x', from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          - Simba is invincible. Enables F5 to reduce boss lif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         - Start on level 'x', 1-50. If you start higher,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cle         - Disable color cycling if it causes static or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run configuration scr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lasma        - disable plasma effects -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step x    - set plasmastep to 'x'. Default is 3. 1-10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numbers are slower and give shorter tr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numbers run quicker but give longer t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             - displays retrace counter. 3 or lower is running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is bor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ret]        - a secret switch to play as Scar instead of Simba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ck, mind you, but fun. :) It's reveal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nal credits in the gam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ret]        - another secret switch to play a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igure out Scar's, this one is easy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lend       - see all the endings when you beat the gam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e you normally woul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 a switch, and I don't remember when I added it, but 'F1'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shot called 'Takatron.pcx'. It will probably be badly siz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for samples anywa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rest of the title sequence, hi score table, 'fancy clea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project is still up in the air as to whether I'll finish it,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imba sprites... hit space to start a game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, and tap space to toggle between adult and cub Si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from the Genesis version of Lion King). Hit Control-A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feb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still up in the air. Simba now shoots, and random hyenas appea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ll, I forget what's new, mostly tweaking and getting the graphic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'Q' to toggle cub/adult Simba, and space will lock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or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 of right now, game is playable. Only Hyenas and Obstacles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nding yet. (Level 50 will be last.) Simba grows up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 and music begins at level 45. Scar speaks after level 10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ready to be coded in. Some samples missing.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wild, too, hafta tune that. Hyenas chase you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t. Joystick is the current medium preferred (key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f you have no joystick connected.) Life count and Game ov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ves and score not displayed. Greet pag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wrote collision detect routine to be more flexible. It's almos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now, but still misses obstacl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debug' command argument to aid my debugging (right now ju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es used by the collision routine). Tons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t not a single pixel of them visible yet. Added to the gree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f you have the 30 Mar version, you don't need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 - 'always x' will make all enemies into enemy number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from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enemi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ing up lioness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enemy fe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st scoring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st powerup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-Score tab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is too damn hard for me to bea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98 - second update (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 - 'cheat' (finally) makes you invincible. Not much 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until the bosses are in, since it goes forever. I ful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crash eventually... definately after level 100 if not bef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turn it off or die, so if it's on use control-alt-en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my test - it crashed at level 75. But was well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issing samples, but the WOW sample for last liones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s soon as I decide what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ing up the last lioness now gives you 'hot bullets'... these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hen they hit enemies! Lasts till end of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the position of the love hearts so you can see them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got to mention it, it went into the last release, but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(almost any time, actually ;) ) 'R'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witch 'start x' selects the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aguar boss for level 49 in place, but not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game a bit easier.. half the enemies. Level 48 was just murd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Ju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witch 'nocycle' to disable color cycling (faster on slow P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tinue and 1up 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orte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Ju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Kitus now time out after 10 buzzards each and chase you.. no mor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werups now time out, and they vanish if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 for powerups, incrementing score for lio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don't have a takatron.cfg, it runs a simple setup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You can also use the setup switch 'config' to chang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 file to be more usefu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asic options menu f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u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bugs in config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lemented 5 control methods (arrow keys/space, joystick/fir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pad/4 buttons, arrows move/joystick fire, joystick move/arrows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ing is only continuous in keyboard or 1 button joysti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Jagua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w little bugfixe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ill wondering about the life count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isplay for picking u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meo appearance after destroying Jagua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ss reappears each level after 49 (that's cause the final boss isn'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lasma-fa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witch 'noplasma' disables it. But it may   actuall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ld screen clear. Depending on your system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Jaguar boss start - no more obstacles and enemie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Scar's appearance could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you still die if you get a warp powerup before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race counter for speed added - lower is better. 4 is maxxed ou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'fps'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asmastep' switch to control spacing of plasma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ul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boss - floating Scar head. Waiting for artist'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few minor bugs. Still one occasionally turning the screen b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around for graphic glitches when bos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wavetable digital simulated midi..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ke I thought it was anymore... well, now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tron, anyway. Just copy a compatible patches.dat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ches.dat in the directory and it's not valid,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nd maybe no Digital audio either. Be warned. :) Bu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 much bet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l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ts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ome samples for final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hadow sprites from Jaguar boss... if you run noplasma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tra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versed drawing order so shots don't draw on top of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use NOCYCLE, it waits for a VSYNC before setting colou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 flashing, so try that if you ge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press F5 in cheat mode, it will set all life counters to '1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the Kitu for number of buzzards left to release,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of the bosses. It must be 1, not zero, because boss death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llision det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nd routine and scroll credits with 4 cheesy ending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cret way to play as Scar, just a hack, the game is still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 his own two e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other secret character with a single ending... that's it, tot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s and 3 playable characters. It's not hard to gues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voices to Scar boss.. 'run' and 'run away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eallend switch to see all endings in final scroll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