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IFF!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.Brent (c)1998 All rights reserved, and the infamous "yadda yadda yadd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si@yiff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grew out of an idea to write a quick 'n' silly littl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te, Foxxfire, based on the idea of Yiffy Fox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who aren't into 'furry', the whole concept of the word 'yiff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supposed to be the sound that a fox makes whilest mating. F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putation in furry for being 'yiffy', and really it jus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n from there. This has no bearing on this game whatsoever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gameplay is as such: you get a grid of 6 columns by 4 rows.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 and blue foxes) take turns placing pieces on the board. When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itical, one more fox will cause the foxes to YIFF! and sc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ing squares, and all turn the colour of the current play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d to a chain reaction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lace a wall if the square is empty... walls stop Y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. but each wall can only take 3 hits from Yiffy fox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select a square, and Enter or Space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w' to place a wall. You can not place a wall in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, and you can not place a fox on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SC, you can adjust the volume settings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or quit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is the first one to have all the foxes on th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for critical mass is as such: corners go critical at 1 f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go critical at 2 foxes, and the middle goes critical at 3 f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catter to adjoining squares). Any square that 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ve a glowing border around it. You'll see after a game o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tch 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has something to do with foxes at cons and what hap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o many foxes in the same roo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be completely weird, a couple of foxes battle it out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It's for effect only. :) Right now they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 different foxes. They are: Yiff Li (the vix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yiff (the guy with the karate suit), Zang'yiff (the BIG fo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(the fox with the hair.)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 just unzip into a conveni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: in Windows 95, start a DOS session, go to the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I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Win95, install the CSDPMI program and run CWSDPMI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YIF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be presented with the main menu,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tch the computer play against itself. Wait for the end or press E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a 1-player game against the computer. The human is always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oes first. The AI is not terrific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a 2-player game. Red and Blue take turns placi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 single page reference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who made the game, who contributed, and what al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ng up the options menu - same as in-game, though return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o menu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uit to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program, either select 'QUIT TO OS' from the main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in game and then press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game, you will have to select your character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lects first, then player two. (The computer will selec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Use the left and right arrows to select, and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, I hope! For more notes, skim the upda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31 Aug 9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mand line arguments, do YIFF ? to see them, but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320x200 VGA mode (u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single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no player mod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Yiff forever! (debugging animations, really. Ctrl-Alt-End to 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spaces between arguments: YIFF 1 !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ot sprite positioning in place, so animations are more or 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place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duced size of background files (by cutting their resolution in ha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14 Sep 9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font file drawn - used for winner display and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s menu (access with ESC) to adjust volu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INI file to save last volu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YIFF.PIF file so Win95 won't complain when you run it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o anything under Win3.1, and you shouldn't us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edit the paths in the PIF file to point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un it from - remember that it expects it's data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14 Dec 9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yiff and Zang'yiff characters, set up random character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keypress to restart game with same options - us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 or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ifferent "voices" (really just pitch changes)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y grabber program to stop leaving holes in the sprites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art of this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Allegro library eliminates Win95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17 Dec 9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ob character - all characters in place, but hafta fix Yiff 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heck, holding F2 during computer play will restart with new 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3 Jan 9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Yiff Li and Ryiff cleaned up - sprites now soli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glow around 'critical' squares so that learning the gam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tsa internal changes to make things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player and computer routines to use a timer, not repeated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control the speed of things. (Dunno *what* I was thin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game should be a lot more playable an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o the proper speed on slower machines than it wa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's the comput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11 Jan 9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eaned up several little thing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many debugging options - we're nearly done. Al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xcept '!' (no sound) are now gone. Likewise, &lt;F2&gt;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support for 320x200 VGA mode (get UniV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itle Screen/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Help screen and 'About'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heck for &lt;ESC&gt; during computer's turn for option menu (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mo (0 player)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the documentation a bit to hopefully make more sen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13/14 Jan 9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haracter sel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ttle more cleaning up in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the 'YIFF4EVER' flag with a key-cheat: if you hold SHIF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a piece (either player), you can watch the character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nimations until you release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'Red Fox' and 'Blue Fox' to the 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)ptions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nally released as a working game. I don't think there are any more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m outta ti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