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-&gt;&gt;&gt; * Bigguns the Battleship Simulator *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n Chris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s new version 3.3 introduces vapor trails 3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behind the Harpoon Cruise Missiles and adds a Help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keys in the game, plus a new Relative Move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radar to help avoid Collisions or Intercept a sh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best cours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ew Game Changes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ere are the New changes for this New Version 3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new Help screen for most of the keys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ress the "H" key in the Game or DEMO. Any key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reaming vapor trails behind the Harpoon missil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300 feet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new set of keys player1 ( left and right Bracket [] )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here in the grid(in the direction of your gun)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ward and forward. Player 2 uses &lt;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of the other ships now make random turns up to 90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when you are within 500 yards of any refueling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new relative movement line(Orange line) on the radar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hings, allows you to steer a course to intercept a 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a 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New feature: An orange line called the relative move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ars on the hooked ship. This project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ment ahead and shows you where h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this line in the center of your rad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ing your course or speed, or combo of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will cause you to intercept the shi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ant to avoid a collision mo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way from your radar center by eith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rse and speed or combo of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new MENU option "N" key to turn on or off the Harpoon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an play a GUNS only game or use your Harpoon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re stars in the night sky and other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ere are the changes for the previous version 3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ach battleship has 99 Harpoon Cruise missiles that can b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ship. 3 can be shot at a time. These miss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aded if you can get within 100 yds and 1 knot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, Titanic, Olympic or Luistania. Missiles can shoo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grid over 50 miles. Missiles travel at over 60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hour. The missiles can be shot down by your machine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new Pause Key during the game or Demo. Just press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new key to take a photo of screen 1 (top screen)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DE key: Photo is called BGPHOTO.PCX in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2 keys to play Midi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Key: Play next song, DELETE Key: Stop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sounds for the missiles launching and within clo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ssiles can be steered in practi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and F7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50 caliber machine gun has been programmed to shoo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oming missiles! It takes 35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ssiles appear as snall crosses on the radar and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round the missiles so you can track at long ran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ame of the ship hooked on radar is displayed on your gun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--------------------------------------------------------------------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LL of the Documentation, it will really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It isn't that long!. You don't have to read Player #2'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put over 11 months of work and research in BIGGUNS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400 lines of 'C' code and hours and hours of testing.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guns is a high quality and accurate game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ship warfare and also lots of extra fun to shoo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s while the battleship battle is raging and launch Har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uise Missiles at your opponent while trying to shoot down h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 Chris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mportant !!! set the Game Speed first with the A or Z ke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, even before you try the Demo or play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 have a 300 megahertz PC and set it at 85-87 to slow i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100 is the fastest, use 100 if you have a 100 megahertz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probably need at least a 166 megahertz PC at least t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ee Bigguns in action right away, go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 BIGGUNS and then press space to get by the first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in the Main Menu, first set the Game Speed for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 and Z keys, then just press the 'D' key to watch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2 Battleships fighting each other with planes attack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ship and machine guns from the battleships shooting b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Harpoon Cruise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guns can be played in regular DOS or a Windows 95/98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layed in regular DOS the file CWSDPMI.EXE is need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. You can also just create a shortcut in Window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guns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uns is designed to be more of a real battleship game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 game, although it has an arcade mode for easier play. The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yed against the computer on 10 different levels of 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a friend on the same keyboard. One player can use the joyst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port #1 and the other the keyboard to move the guns and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just play a practice game by yourself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ships around and practice shooting. The action is seen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's view point on both screens at the same time. Each screen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degrees of view. Moving the gun changes your view point and you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bjects in the 3D world move arou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guns is designed to be a 'close to' accurat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attleship warfare between 2 battleships, with accurat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ts from (1/100 of 1 degree of elevation) and gun true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ts of (1/10 of 1 degree). In Bigguns each player has a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be scaled from 800 yards to around 20 miles to a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 battle.  All ships within range and gun shots can be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ar, and also the planes appear on radar. Rang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 can be displayed in yards or meters. And a rangefi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o make more accurate shots. Harpoon missiles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ar and travel over 600 miles per hour. In practice m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] keys to move anywhere in the grid quickly for playe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uns features the following ships and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S. New Jersey BB 62 - Top Screen Play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S. Iowa       BB 61 - Bottom Screen Play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Lusit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U.S. Navy Cruisers from 60's - 80's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S. Harry E. Yarnell CG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S. Biddle CG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S. Richmond K. Turner CG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S. Josephus Daniels CG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rful and fast cruise boat with a helicopter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teer this boat around in practice mode at up to 50 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attleship has 64 planes of which 3 at a time can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attleship 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eships can get fuel and more planes from Titanic, Olymp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sitania (Brown dots on the radar). Planes can be steered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their guns shot, otherwise they are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ficial intelligence if playing against the computer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ny level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attleship starts with 99 Harpoon Cruise missiles, 3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ir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6 inch gun shell can travel a maximum of 42,375 yards o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ship, (23 miles). So it is with Bigguns the Battleship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maximum of 45 degrees elevation for your gun, the 16 inch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ing 2700 pounds will shoot 42,375 yards. In real life the shell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the barrel at 2,500 feet per second. Bigguns uses an overa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hells that is constant throughout the game, this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22.50513 feet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mportant!!!, use the Page/Down Page/Up keys along with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 to move the big gun up/dow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l Iowa class battleship can fire a shell every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gun.  Bigguns gives the option to fire every 15, 20, or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middle gun. Bigguns has a minimum range of about 450 yards at 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s, a game limit not a real limit. The guns in Bigguns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crements of (1/10 of 1 degree of elevation) or (1/100 of 1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vation) if needed, you can make a really accurate shot. The gun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nd left using True bearings, accurate to 1/10 of 1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arings being 0(or 360) thru 359.9 degrees. 0(or 360) is true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is true east, 180 true south, 270 true west, and every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etween, example 225 is southwest, 45 is north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gage in furious gun battles at close or far away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50x50 miles of ocean to play in and a 20 mile radar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 the shooting of your shells. All shells for both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y can be seen on radar, as well as all of the 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ll planes are tracked on radar and have course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mportant: Player #1 use your range finder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 #2 uses the Tab key for his range 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watch you opponents bearing drift and shoot ahead of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your shells meet where he will be when the shell la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so easy. Use your range finder by putting the red bar on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the (yellow and red bar) of the center of the range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your radar to see if shells are short or long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just elevation/gun bearing accordingly. Also on the low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creen, are 2 green number boxes the first from the left is y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Hooked on radar(see keys section), and true bea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FROM your ship. Above this are 2 more number boxes Red and P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how range and bearing of your last shots, these are True b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arget! So if it says 1000 and 180.0 you hit 1000 y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HOOKED on radar and exactly south(180 degrees) FROM the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you would adjust your next shot 1000 ya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from where the shot l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lay a marathon game if desired and choose up to 20 ki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he game, in this case, refueling will come into play.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with 2,500,000 gallons of fuel. The faster you go the mor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urn, run out and your a sitting duck. You can refu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ing along side of any of the ships Brown color-coded on ra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anic, Olympic, and Lusitania. You must be within 100 ya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eling ship and 1 knot of the refueling ships speed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el counter(brown in right lower corner) go up quickly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eve this. Do not go closer than 36 yards to the refueling ship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llide and receive damage points if collis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mportant!!!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get more planes while refueling up to a total of 64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is will resupply your harpoon missiles up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ceive 100 damage points(red numbers in the upper lef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 you will be sunk, each Battleship has a sinking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how many Kills you chose from the main menu the gam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ose number of Kills are received for a player (1 - 20).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irplane hits cause 1 damage point against your battleshi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 hole as in glass will appear when you are hit by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, and then disappear after a time messing up your 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 little bit. The planes can sink you if you have hig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so shoot'em down before they sink you. Shooting a plane ca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back to the other battleship getting him out of your hai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, until he makes the trip back to you. Planes speed up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 between battleships and then slow down when within 2.5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learn the art of when to switch between the Big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chine Gun to balance the outcome of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uns uses the actual size and width of the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ore hits. Anything inside of a 128 feet radius of the c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damage points(ouch). The Battleship is really 108 feet wid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a little extra for superstructure hits here.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ave actually hit the ship for the actual direction(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is facing back or front is 40 points and below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o the center the shell actually hits. So you could ge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for a hit outside of the center or just a few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exactly where you hit her, accurate down to th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hip. It DOES matter which way your ship is ROTATED(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all of shot. Show your opponent the long axis of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time and you are more apt to be hit.  Airplane h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cored against the battleships from a 128 feet radi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attleship is 887 feet long !, remember this when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ar on small scales and you are close to other ships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ide and lose damage points. Take evasive course action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collide, even the collision routine gives damage points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you are going when you collide!, so if you think you cannot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ision slow down as much as possible! You can collide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 out there, the otherships out there are also programm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lengths, for collision and gun hits, Yes all of the othershi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hot and sunk!, they also get damage points and may take a few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exactly where you hit them. The other Battleship, Tita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ympic and Lusitania all have sinking animations. The Navy crui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cruise boat will disappear when killed, but all ships will re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random part of the grid somewhere after being sunk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ar and they will still be there somewhere in the 50x50 miles of oc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hips rebound off the edges of the ocean boudaries to a new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ships come to zero speed if a boundary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guns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Key in brackets to acces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J&gt;oy #1 on Player 1 or Player 2 - Press "J" - Player 1 or Player 2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Joystick and either can still us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&gt;it Mode Easy - Press "H" - This mode allows for easier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ts, any shell that hits within 1000 feet of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approx 333 yards/meters score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loser to the center of the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ore 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&gt;tart Game - Press "S"  - Enter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&lt;X&gt;      - Press "alt X" - Exits the Menu a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lter / &lt;Z&gt; - Game Speed 1 - 100 - Use this to time th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computer, a 300 megahertz is about 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higher numbers for slow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K&gt;ills      - Press "K"  - Set this to the number of kill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 the game (1-20), 3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&gt;cean Texture On - Press "O" to turn on the moving Ocean, set of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a slow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&lt;T&gt;herships Speed - This can be Zero, Low, Med, or Fast spe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other ships speed for the entir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ing to play. If otherships collide thei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zero until you shoot them and they 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domly somewhere in the grid at thei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G&gt;un Fire Interval - How many seconds to wait to fire next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 seconds is real life for 1 gu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choose 15 or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&gt;ollision with Other Ships - Turn this on and real collision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width and length of other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sible. Turn off and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ound by going right through shi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mage points are given if a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ccurs based on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&gt;ractice Mode - This is the fun stuff, turn this on and h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ill possible, but not kills, also their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el usage so you can play until the power go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keys (1 - 8) Not keypad keys, are used to s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of the otherships(to starboard) and the 8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s are used to steer the small cruiser and +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control his speed up to 50 knots. The F6/F7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er the planes and the F8/F9 keys make them 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racket keys (player#1) [] move you fa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id in the direction of your gun-lin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forward in the grid. The &lt;&gt; keys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player#2, remember these only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P&gt;ractice Mode is chose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&gt;evel Intelligence BB #2 ( 0 - 10 ) - This is the most importa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sure to set at 0, unless you really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Battleship to fire back at you. This u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tificial Intelligence at Levels 1 - 10 fo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tleship to fight player #1. Also if the pla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ned on to fight, then the other battle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 gun accuracy against your attacking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ends on the level set, level #1 being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uracy, 10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all levels above 0 BB#2 tracks your course,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ime of flight of the shell for the 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ots where you will be when the shell land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your present course and speed. On level 10 his g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thrown off at all, he goes for an optimum h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ter of your ship every time, he can still mi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not by much! At all other levels below level 10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n is thrown off by a little more for each low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 9 is stll pretty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be try 7 to start. Level 1 of course is the easi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puter battleship shoots less often, make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ns, and his gun is thrown off a number of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lower levels. Also his machine gun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 according to the level set against your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course leave this option at Level 0 if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play around, or play with another person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e the other battleship at the keyboard/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operate both battleships if the level is set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&gt;un Sim at 1/1  1/2  1/3 time - This controls 2 things,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s, and the speed of the otherships in fee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movement. 1/1 would be close to real life,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half the time, and 1/3 one third of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lanes remain at a constant speed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ose a different Sim time, you will see larg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ders on radar for planes to compensate for Si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&gt;id World to Start All Ships - This is an option that sta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hips, including Battleship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grid and within about 3 miles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set o&lt;T&gt;herships speed to zero an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so can go see the parade of ship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s for an interesting real fighting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&gt;emo Mode - Automatically chooses a random level between 8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ets BB #1 against BB #2, just sit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tch them slug it out. Also comes on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utes after the game is over. Also the pla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envolved in the Demo and figh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leship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Y&gt;ards/Meters - Sets (Yards and Miles) or (Meters and Kilometer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ange displays during the game. A "K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upper right above radar if Meters/Kilometers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" will appear here if Mile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lank Bottom Screen BB #2 - This is an option to set the BB #2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, if you want to play him and not see w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ing! Only his score and kill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poo&lt;N&gt; Missiles - On / Off option - This option will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with the Harpoons activated or not.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ff if you want to play a Bigguns only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have to worry about the missiles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about Bigguns you will figure out on your own from jus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ulation. Have fun discovering and shooting!. Th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elow these game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 Chris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General Nautical Fact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e Nautical mile equals 6076.11549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e Nautical mile for the game equals 6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e Nautical mile for the game = 2000 y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tal game grid = 50x50 miles or approx 90x90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ach side of the grid = 100,000 yds or 300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 knot = 1.667 feet per second on the oc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0 knots = 16.67 feet per second on the oc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General Game Fact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1 Months of research and programming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09 PCX picture files drawn or re-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irplanes use 32 sprites for different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arpoons use 20 sprites for different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8,400 lines of DJGPP "C" code programmed with the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3.1 Thanks DJ Delorie for DJGPP 'C' and Shawn Hargr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is ultra cool Allegro Library.  What a blast! no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.  This was like writing 2 video games at o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ction is duplicated from screen #1 and also s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#2's viewpoint, and also all action from screen #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point is duplicated and seen from screen #1's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ch time spent on Articfial Intelligence for BIG G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plane Attacks for computer player and the Harpoon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 on to th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nt 5 years on board the U.S.S. Harry E. Yarnell CG 17, and 2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board the U.S.S. Biddle CG 34 as a radar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se ships are featured i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nt incredible number of hours testing and running the game all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ture enhancements are sti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Big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#1 (Player #1 - U.S.S New Jersey BB 62) (To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er has White pla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Key: Press the H key for the HELP screen,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Key: Press the left/right Bracket keys [] to move fa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id in the direction of your gunline for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wards. If a harpoon is active this mov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 the harpoon speed so you can ride the miss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target. Practice mod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ey: press Right CONTROL key to fire a harpoon miss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hooked on the radar. 1 out of 10 could be a dud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explosion, but scoring only 5 points on the opposing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ey: press the PAUSE key to Pause the Demo 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ey: Press the TILDE key to take a photo of scree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TO will be in game directory called BGPHOTO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eys: HOME: Play next SONG,    DELETE: MUSIC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ey: Press the "N" key to switch from day to nigh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ack from night to d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osen player #1 can use the Joystick in game por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oy Up/Down Left/Right - Button #1 to fire, Button #2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big gun and machine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Steer Shi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Steer Shi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r course and speed are displayed in light gray at the top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reen, course is on the left, speed i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Move Radar Hook(Yellow circle) on Radar screen for Ship H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ives Range(in Yards or Meters, chosen from Main Menu with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).  Also gives true bearing (0 - 359.9) for (1/10 of 1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).  For Ship #1 this is the upper screen on the lower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 for the ship hooked. This only shows when your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.  This will show up in Green Numbers. Press the I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 New feature: An orange line called the relative move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ars on the hooked ship. This project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ment ahead and shows you where h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this line in the center of your rad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ing your course or speed, or combo of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will cause you to intercept the shi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ant to avoid a collision mo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way from your radar center by eith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rse and speed or combo of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- Gun Elevation Up + .1 degrees (1/10 of 1 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moves machine gun up after selecting with the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lanes figh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- Gun Elevation Down - .1 degrees (1/10 of 1 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moves machine gun down after selecting with the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lanes figh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     - Gun Up + .01 degrees up slow (1/100 of 1 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   - Gun down - .01 degrees down slow (1/100 of 1 deg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 * Press Up/Down arrow keys along with PgUp/PgDn keys to g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gun elevations. Example: press PgUp and Arrow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time to move gun 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Train Gun Right (Max 135 degress from Ships Bow Starboard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moves machine gu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- Train Gun Left  (Max 135 degrees from Ships Bow Port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moves machine gu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- Train Gun Righ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 - Train Gun Left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r gun elevation and guns True bearing are displayed just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un mount on the lower left corner of your screen. Gun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r left, you start out at 22.00 degrees of elevation. Your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bearing is just to the right of this. You will know when your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s 135 degrees relative of either side of the ship and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no further, a little sailor man will appear on deck, at this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ove your ship if the gun is not free to fire a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 - Fire Middle 16 inch Gun or machine gun if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- Radar On, press I again for Satelite overhead view of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ulation play area, 50x50 Nautical miles or 90x90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x. Press I again to turn Radar/Satelite view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Satelite/Radar view ships are color coded. Navy cru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mall cruise boat are green. Titanic, Olympic, Lusitan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wn. The other battleship is white, there is a purp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how the center of the grid. The blue dot i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"J" key for player #1 to move the hook when th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 to get ranges and bearings to the 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aring/Ranges are displayed as green numbers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of the screen. These ranges can be in yards or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sen in the Main Menu with the "Y" key. When shells ar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shell is red on the radar, the second she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nk. The time of flight for each shell is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n mount, color-coded with the radar colors for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s on the radar are purple for player #1 and 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ar contacts have direction and speed leaders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course and speed each pixel equals 3 knots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hips.  Otherships can have zero, low, medium or fa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se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- This will decrease the range scale of the ra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adar scales from 0 - 20 miles (0 = approx. 850 y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miles for the scale are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corner above the radar. If meters are chose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with the "Y" key, Kilometers will be displayed he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iles and a 'K' will be here instead of a '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- Does the same as the U key only increases the Radar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- This turns on the range finder for player #1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g gun up/down and you will see a solid red ba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left side of the screen when your gun 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what near his range. This moves fast with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Page/up Page/down keys to move slower once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Put the solid red moving bar over the red a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 in the center of the range finder to set your gu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shot. Remember this is where he is now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shot the solid red bar should be in the midd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ell hits. Each tiny yellow tick mark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between is only 100 feet difference!. You can now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more accurate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ert Key&gt; - This toggles between the Big Gun and the Machin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planes are chosen to Fight from the Menu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Joystick or up/down/left/arrow keys to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n site. Use the space bar or Joystick button #1 to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use button #2 on the Joystick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ig Gun and Machine gun if player #1 gets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- This makes your planes attack the other battle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is key and within a short time you will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s go out on radar to attack the other battle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press this key to Recall your plane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s are not attacking then they are circling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essage will appear at the top of the scre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w seconds saying whether the plane attack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get 64 planes to start, but can get more pl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ueling, pull alongside Titanic, Olympic or Lusi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100 yards, go no closer than 36 yards/meters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want to recall planes if you are low on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save a few for the end of the game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planes is displayed, on the lower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creen, just to the left of the radar. 64 is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planes. It takes 25 hits to shoot down a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your machine gun. You will hear a metallic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icochet sound when hitting a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(F6/F7) Steers the planes right/left in &lt;P&gt;racti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F8/F9) Makes planes for Player1/Player2 shoot their guns in &lt;P&gt;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#2 (Player #2 - U.S.S Iowa BB 61) (Bottom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Key: Press the &lt;&gt; keys to move fast on the grid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gunline forwards and backwards. If a harpoon is act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ment will match the harpoon speed so you can 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sile in to the target. Practice mod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ey: press Left CONTROL key to fire a harpoon miss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hooked on the ra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er has Green pla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osen player #2 can use the Joystick in game por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oy Up/Down Left/Right - Button #1 to fire, Button #2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big gun and machine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Steer Shi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Steer Shi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r course and speed are displayed in light gray at the top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reen, course is on the left, speed i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Move Radar Hook(Yellow circle) on Radar screen for Ship H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Range(in Yards or Meters, chosen from Main Menu with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).  Also gives true bearing (0 - 359.9) for (1/10 of 1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).  For Ship2 this is the lower screen on the lower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 for the ship hooked. This only shows when your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.  This will show up in Green Numbers. Press the E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 New feature: An orange line called the relative move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ars on the hooked ship. This project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ment ahead and shows you where h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this line in the center of your rad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ing your course or speed, or combo of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will cause you to intercept the shi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ant to avoid a collision mo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way from your radar center by eith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rse and speed or combo of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- Gun Elevation Up + .1 degrees (1/10 of 1 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oves machine gun up after selecting with the "X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nes figh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- Gun Elevation Down - .1 degrees (1/10 of 1 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oves machine gun down after selecting with the "X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nes figh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Gun Up + .01 degrees up slow (1/100 of 1 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Gun down - .01 degrees down slow (1/100 of 1 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ss T / V keys along with F1 / F2 keys to g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gun elevations. Example: press T and F1 at the same tim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 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- Train Gun Right (Max 135 degress from Ships Bow Starboard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oves machine gu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- Train Gun Left  (Max 135 degrees from Ships Bow Port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oves machine gu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Train Gun Righ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Train Gun Left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r gun elevation and guns True bearing are displayed just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un mount on the lower left corner of your screen. Gun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r left, you start out at 22.00 degrees of elevation. Your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bearing is just to the right of this. You will know when your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s 135 degrees relative of either side of the ship and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no further, a little sailor man will appear on deck, at this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ove your ship if the gun is not free to fire a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- Fire Middle 16 inch Gun or machine gun if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- Radar On, press E again for Satelite overhead view of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ulation play area, 50x50 Nautical miles or 90x90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x. Press E again to turn Radar/Satelite view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Satelite/Radar view ships are color coded. Navy cru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mall cruise boat are green. Titanic, Olympic, Lusitan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wn. The other battleship is white, there is a purp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how the center of the grid. The blue dot i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F5 key for player #2 to move the hook when th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 to get ranges and bearings to the 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aring/Ranges are displayed as green numbers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of the screen. These ranges can be in yards or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sen in the Main Menu with the "Y" key. When shells ar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shell is red on the radar, the second she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nk. The time of flight for each shell is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n mount, color-coded with the radar colors for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s on the radar are purple for player #1 and 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ar contacts have direction and speed leaders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course and speed each pixel equals 3 knots of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s. Otherships can have zero, low, medium or fa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sen from the Main Menu. Planes also show up on ra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- This will decrease the range scale of the ra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adar scales from 0 - 20 miles (0 = approx. 850 y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miles for the scale are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corner above the radar. If meters are chose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with the "Y" key, Kilometers will be displayed he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iles and a 'K' will be here instead of a '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- Does the same as the R key only increases the Radar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(1 - 8) Not Keypad keys, during &lt;P&gt;ractice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any other ship's course(to Starboard only), set &lt;P&gt;ractice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n Menu first. The small cruise boat can be fully controll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8 to turn to port, 9 to starboard, speed up (+ key),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 key). The small cruise boat can go up to 50 knots. Turn on th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tch his speed leader grow and change direction as you oper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If collision is On he can collide with you or the other battl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Quit/Suspend Game - This will ask: Do you really want to Quit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as a Pause key. Just press "N"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key   - This turns on the range finder for player #2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g gun up/down and you will see a solid red ba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left side of the screen when your gun 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what near his range. This moves fast with the T and V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F1/F2 keys to move slower once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Put the solid red moving bar over the red a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 in the center of the range finder to set your gu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shot. Remember this is where he is now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shot the solid red bar should be in the midd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ell hits. Each tiny yellow tick mark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between is only 100 feet difference!. You can now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more accurate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- This toggles between the Big Gun and the Machin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planes are chosen to Fight from the Menu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Joystick or up/down/left/arrow keys to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n site. Use the space bar or Joystick button #1 to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use button #2 on the Joystick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ig Gun and Machine gun if player #2 gets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- This makes your planes attack the other battle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is key and within a short time you will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s go out on radar to attack the other battle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press this key to Recall your plane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s are not attacking then they are circling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essage will appear at the top of the scre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w seconds saying whether the plane attack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get 64 planes to start, but can get more pl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ueling, pull alongside Titanic, Olympic or Lusi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100 yards, go no closer than 36 yards/meters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want to recall planes if you are low on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save a few for the end of the game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planes is displayed, on the lower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creen, just to the left of the radar. 64 is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planes. It takes 25 hits to shoot down a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your machine gun. You will hear a metallic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ricochet sound when hitting a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(F6/F7) Steers the planes right/left in &lt;P&gt;racti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steers the Harpoon Miss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(F8/F9) Makes planes for Player1/Player2 shoot their guns in &lt;P&gt;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Game in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the ZIP FILE is BG32.ZIP Bigguns version 3.3 is insid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DO NOT put these new files in any OLD BIGGUN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 totally NEW DIRECTORY for this version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ave the old bigguns go ahead, bu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DIRECTORY and put all of the NEW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ould name this new directory BIGGUN33. Thi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all that the old BIGGUNS program had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First: Create a New directory on your hard drive and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GUN33.  Do this first by going to your C:\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by typing C: &lt;ENTER&gt; and then CD \ &lt;ENTER&gt;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now be at C:\ now type MD BIGGUN33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Second: Change directory to the new directory by typing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GGUN33 and pressing the &lt;ENTER&gt; key.  Now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C:\BIGGUN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 Third: Copy the BG32.ZIP file from what directory it is i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is new directory, example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ed the file into a directory called C:\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DOWNLOAD\BG32.ZIP C:\BIGGUN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 Fourth:  Pkunzip the BG32.ZIP file by typing PKUNZIP BG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WINZIP or some other windows compatible zip utility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into the new game directory/folder (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a new folder for the game first). The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shortcut to the games BIGGUNS.EXE full file PATH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BIGGUN33\BIGGUNS.EXE. Then you can jus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cut/icon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unzipped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BIGGUNS.DOC (the file you are in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BIGGUNS.EXE (the executable gam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9 *.PCX files. (picture files)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*.WAV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wsdpmi.exe file (needed if game is played in pure DO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needed from a Windows DO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midi *.mid (MUSIC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3 files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just type BIGGUNS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Space at the intro screen and then press the "D"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o see the Demo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Save the zip file BG32.ZIP, if you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in the future just PKUNZIP that file t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verything again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Game tips and other f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er #1 has White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er #2 has Green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nes only attack/shoot near the front and sides of your ship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 or fantail of the ship. 0 - 135 degrees on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takes 25 hits to down a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takes 35 hits to down a harpoon miss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traight on missile is much easier to down! Start shoot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r just before the 2000 yard range and don't stop firing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w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im for the center of the planes/missiles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nes are tough to hit when going right down the side of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st to hit when going away or right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nes can be hit at up to 1500 yds/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ssiles can be hit at up to 2000 yards(1 m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r machine gun is on, your radar will turn clear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tter view of the sky and planes, you can still see pla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tch your radar with small scale chosen say 1 mile when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 the attack. Anticipate where they will appea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of vision by looking at your ship's head marker(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radar about 3/4 length of radar) and see where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 shooting when they appear, you may get some lucky shot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chine gun moves 2 times faster right/left than the big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. To go even faster use the O or P key while moving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, this turns your ship also, same for player #2 only with the Q and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refuel near a game boundary (check your satelite view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 a chance of colliding with the refueling vesse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sel hits the boundary and you are right next to it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ision must be turned ON from the menu first for thi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the range finder, it will make playing 10 time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use the Range finder so that WHEN the shell hits,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hould be directly in the middle. So you will have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lightly above or below the middle line when you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his range, you will have to estimat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th the Bigguns remember to lead the target accor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ing dr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H to get the HELP screen with the biggun key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the Orange line (Relative Movement Line) on the hook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adar to avoid a collision or make an intercep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pointed near the center of your radar yo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ision with that ship, so change course/speed to a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 the orange line to come up behind a refuel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cept it to re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the [] bracket keys in practice mode to move around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, you can have a lot of fun with this in Practi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committed to providing free, but high quality g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 programs to people. Enjoy BIGGUNS the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. And please send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 Chris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E-mail/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JC77777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