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880029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69182311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409471403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405700547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